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　　　年　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総括監督員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△△△△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住　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受注者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氏　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>　　　　　　　　　　　　</w:t>
      </w:r>
      <w:r>
        <w:rPr>
          <w:sz w:val="24"/>
          <w:szCs w:val="24"/>
        </w:rPr>
        <w:t>照査担当主任技術者・照査担当技術者届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１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２　着工年月日　　　　　　　　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３　　　　　　　　　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４　氏　　　名　　　照査担当主任技術者　　　　　　　　　　　（経歴書添付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照査担当技術者　　　　　　　　　　　　　（経歴書添付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/>
        <w:t>　　　　上記の者を選任しましたので届出ます。　　　　　　　　　　　　　　　</w:t>
      </w:r>
    </w:p>
    <w:sectPr>
      <w:type w:val="nextPage"/>
      <w:pgSz w:w="11906" w:h="16838"/>
      <w:pgMar w:left="1304" w:right="1700" w:gutter="0" w:header="0" w:top="850" w:footer="0" w:bottom="3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52</Characters>
  <CharactersWithSpaces>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7:30:00Z</dcterms:created>
  <dc:creator/>
  <dc:description/>
  <dc:language>en-US</dc:language>
  <cp:lastModifiedBy/>
  <cp:lastPrinted>2015-12-18T09:19:00Z</cp:lastPrinted>
  <dcterms:modified xsi:type="dcterms:W3CDTF">2021-03-17T05:56:00Z</dcterms:modified>
  <cp:revision>11</cp:revision>
  <dc:subject/>
  <dc:title>  　　　　　　　      　　  　　 　　　　　　 　　　　　　　　　　　　　 　№１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 稔</vt:lpwstr>
  </property>
</Properties>
</file>