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J?HaqF)q&lt;dy0q0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