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名古屋高速道路公社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理事長　○○○○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 住　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受注者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 氏　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    　下記工事の工程表を別紙のとおり提出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２　契約年月日　　　　　　　　　　　　　　　　　　年　　　　月　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３　　　　　　　　金　　　　　　　　　　　　　　　　　　　　円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４　期　　　間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当　初　　　　　　　　年　　　　月　　　　日か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年　　　　月　　　　日まで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変　更　　　　 　 　　年　　　　月　　　　日か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年　　　　月　　　　日まで</w:t>
      </w:r>
    </w:p>
    <w:p>
      <w:pPr>
        <w:sectPr>
          <w:type w:val="nextPage"/>
          <w:pgSz w:w="11906" w:h="16838"/>
          <w:pgMar w:left="1418" w:right="1588" w:gutter="0" w:header="0" w:top="850" w:footer="0" w:bottom="396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46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 xml:space="preserve">  </w:t>
      </w:r>
      <w:r>
        <w:rPr/>
        <w:t>　　　　　　　　　　　  　</w:t>
      </w:r>
    </w:p>
    <w:p>
      <w:pPr>
        <w:pStyle w:val="Normal"/>
        <w:bidi w:val="0"/>
        <w:spacing w:lineRule="exact" w:line="326"/>
        <w:ind w:left="0" w:right="0" w:hanging="0"/>
        <w:rPr/>
      </w:pPr>
      <w:r>
        <w:rPr/>
        <w:t xml:space="preserve">  </w:t>
      </w:r>
      <w:r>
        <w:rPr/>
        <w:t>　</w:t>
      </w:r>
      <w:r>
        <w:rPr>
          <w:sz w:val="22"/>
          <w:szCs w:val="22"/>
        </w:rPr>
        <w:t>（別紙）</w:t>
      </w:r>
      <w:r>
        <w:rPr/>
        <w:t>　　  　　　　　　  　　  　  　　  　　 　　　　　　　　  上　段：当  初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190500</wp:posOffset>
                </wp:positionV>
                <wp:extent cx="946150" cy="81026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pt" to="81.65pt,78.75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192405</wp:posOffset>
                </wp:positionV>
                <wp:extent cx="1910715" cy="808355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88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5.15pt" to="157.5pt,78.7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　　　　　　  　　　　　　  　　  　　  　　  　　  　　　　　　　　  下　段：修  正</w:t>
      </w:r>
    </w:p>
    <w:tbl>
      <w:tblPr>
        <w:tblW w:w="8600" w:type="dxa"/>
        <w:jc w:val="left"/>
        <w:tblInd w:w="1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9"/>
        <w:gridCol w:w="15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2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　　年　月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>
                <w:position w:val="-14"/>
              </w:rPr>
              <w:t>工　種　　     数　量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  年　  月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  　　  月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    </w:t>
            </w:r>
            <w:r>
              <w:rPr>
                <w:position w:val="-14"/>
              </w:rPr>
              <w:t>10     2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position w:val="-14"/>
              </w:rPr>
              <w:t xml:space="preserve">     </w:t>
            </w:r>
            <w:r>
              <w:rPr>
                <w:position w:val="-14"/>
              </w:rPr>
              <w:t>10     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position w:val="-14"/>
              </w:rPr>
              <w:t xml:space="preserve">     </w:t>
            </w:r>
            <w:r>
              <w:rPr>
                <w:position w:val="-14"/>
              </w:rPr>
              <w:t>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588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29:00Z</dcterms:created>
  <dc:creator/>
  <dc:description/>
  <dc:language>en-US</dc:language>
  <cp:lastModifiedBy/>
  <dcterms:modified xsi:type="dcterms:W3CDTF">2021-03-17T06:00:00Z</dcterms:modified>
  <cp:revision>11</cp:revision>
  <dc:subject/>
  <dc:title>  　　　　　　　  　　　　　　　　　　　　　　　　　　　　　　　　　　　　　№　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