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5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15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　</w:t>
      </w:r>
    </w:p>
    <w:p>
      <w:pPr>
        <w:pStyle w:val="Normal"/>
        <w:bidi w:val="0"/>
        <w:ind w:left="0" w:right="0" w:hanging="0"/>
        <w:jc w:val="right"/>
        <w:rPr/>
      </w:pPr>
      <w:r>
        <w:rPr/>
        <w:t>年　　　月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総括監督員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△△△△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住　所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受注者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氏　名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</w:t>
      </w:r>
      <w:r>
        <w:rPr/>
        <w:t>　</w:t>
      </w:r>
    </w:p>
    <w:p>
      <w:pPr>
        <w:pStyle w:val="Normal"/>
        <w:bidi w:val="0"/>
        <w:spacing w:lineRule="exact" w:line="346"/>
        <w:ind w:left="0" w:right="0" w:hanging="0"/>
        <w:rPr/>
      </w:pPr>
      <w:r>
        <w:rPr/>
        <w:t>　　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１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２　着工年月日　　　　　　　　　　　　　　　　年　　　月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３　　　　　　　　　　　　　　　　　年　　　月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４　氏　　　名　　　　安全衛生推進者　　　　　　　　　　　　　　　（経歴書添付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総括安全衛生管理者　　　　　　　　　　　　　（経歴書添付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安全管理者　　　　　　　　　　　　　　　　　（経歴書添付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</w:t>
      </w:r>
      <w:r>
        <w:rPr/>
        <w:t>衛生管理者                                  （経歴書添付）</w:t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/>
        <w:t>　　上記の者を選任しましたので届出ます。　　　　　　　　　　　　　　　</w:t>
      </w:r>
    </w:p>
    <w:sectPr>
      <w:type w:val="nextPage"/>
      <w:pgSz w:w="11906" w:h="16838"/>
      <w:pgMar w:left="1588" w:right="1418" w:gutter="0" w:header="0" w:top="850" w:footer="0" w:bottom="39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6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7:52:00Z</dcterms:created>
  <dc:creator/>
  <dc:description/>
  <dc:language>en-US</dc:language>
  <cp:lastModifiedBy/>
  <dcterms:modified xsi:type="dcterms:W3CDTF">2021-03-17T11:25:00Z</dcterms:modified>
  <cp:revision>10</cp:revision>
  <dc:subject/>
  <dc:title>  　　　　　　　      　　  　　　　　　　　  　　　　　　　　　　　　　　№２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伊藤 稔</vt:lpwstr>
  </property>
</Properties>
</file>