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　　　　　　年　　　月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名古屋高速道路公社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理事長　○○○○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 住　所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受注者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 氏　名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/>
        <w:t>　　　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１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２　着工年月日　　　　　　　　　　　　　年　　　　月　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３　　　　　　　　　　　　　　年　　　　月　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４　氏　　　名　　　　設計主任技術者　　　　　　　　（経歴書添付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上記の者を選任しましたので届出ます。</w:t>
      </w:r>
    </w:p>
    <w:p>
      <w:pPr>
        <w:sectPr>
          <w:type w:val="nextPage"/>
          <w:pgSz w:w="11906" w:h="16838"/>
          <w:pgMar w:left="1588" w:right="1418" w:gutter="0" w:header="0" w:top="850" w:footer="0" w:bottom="396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　　　　　  　　  　　　　  　　　　　　　　  　　　　　　　　　　　年　　　月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名古屋高速道路公社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　理事長　○○○○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　　　　　  　　  　　　　  　　　　　　　　　　　 住　所</w: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　　　　　  　　  　　　　  　　　　　　　　受注者　  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>　　　　　  　　  　　　　  　　　　　　　　　　　 氏　名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46"/>
        <w:ind w:left="0" w:right="0" w:hanging="0"/>
        <w:rPr/>
      </w:pPr>
      <w:r>
        <w:rPr/>
        <w:t xml:space="preserve">  </w:t>
      </w:r>
      <w:r>
        <w:rPr/>
        <w:t>　　　　　  　　　  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１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２　着工年月日  　　　　  　　　　　　　　年　　 　 月　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  <w:r>
        <w:rPr/>
        <w:t>３　  　　　　  　　　　　　　　年　　　  月　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9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0"/>
        <w:gridCol w:w="740"/>
        <w:gridCol w:w="1273"/>
        <w:gridCol w:w="2012"/>
        <w:gridCol w:w="3180"/>
      </w:tblGrid>
      <w:tr>
        <w:trPr/>
        <w:tc>
          <w:tcPr>
            <w:tcW w:w="159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>
                <w:spacing w:val="6"/>
              </w:rPr>
              <w:t xml:space="preserve"> </w:t>
            </w:r>
            <w:r>
              <w:rPr>
                <w:spacing w:val="4"/>
              </w:rPr>
              <w:t>　氏　　名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>
                <w:spacing w:val="6"/>
              </w:rPr>
              <w:t xml:space="preserve"> </w:t>
            </w:r>
            <w:r>
              <w:rPr>
                <w:spacing w:val="4"/>
              </w:rPr>
              <w:t>年齢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>
                <w:spacing w:val="6"/>
              </w:rPr>
              <w:t xml:space="preserve">  </w:t>
            </w:r>
            <w:r>
              <w:rPr>
                <w:spacing w:val="4"/>
              </w:rPr>
              <w:t>学　</w:t>
            </w:r>
            <w:r>
              <w:rPr>
                <w:spacing w:val="6"/>
              </w:rPr>
              <w:t xml:space="preserve"> </w:t>
            </w:r>
            <w:r>
              <w:rPr>
                <w:spacing w:val="4"/>
              </w:rPr>
              <w:t>歴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>
                <w:spacing w:val="6"/>
              </w:rPr>
              <w:t xml:space="preserve"> </w:t>
            </w:r>
            <w:r>
              <w:rPr>
                <w:spacing w:val="4"/>
              </w:rPr>
              <w:t>　資格（部門）</w:t>
            </w:r>
          </w:p>
        </w:tc>
        <w:tc>
          <w:tcPr>
            <w:tcW w:w="31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/>
            </w:pPr>
            <w:r>
              <w:rPr>
                <w:spacing w:val="6"/>
              </w:rPr>
              <w:t xml:space="preserve"> </w:t>
            </w:r>
            <w:r>
              <w:rPr>
                <w:spacing w:val="4"/>
              </w:rPr>
              <w:t>　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06"/>
              <w:ind w:left="0" w:right="0" w:hanging="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588" w:right="1418" w:gutter="0" w:header="0" w:top="850" w:footer="0" w:bottom="39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8</Words>
  <Characters>996</Characters>
  <CharactersWithSpaces>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01:00Z</dcterms:created>
  <dc:creator/>
  <dc:description/>
  <dc:language>en-US</dc:language>
  <cp:lastModifiedBy/>
  <cp:lastPrinted>2015-12-18T09:05:00Z</cp:lastPrinted>
  <dcterms:modified xsi:type="dcterms:W3CDTF">2021-03-17T05:52:00Z</dcterms:modified>
  <cp:revision>10</cp:revision>
  <dc:subject/>
  <dc:title>  　　　　　　　  　　　　　　　　　　　　　　　　　　　　　　　　　　　　　№　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伊藤 稔</vt:lpwstr>
  </property>
</Properties>
</file>